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m_krb5 2.4.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IBM Corp. 2012, 2014 Contributed by Hendrik Brueckner </w:t>
      </w:r>
      <w:hyperlink r:id="rId2">
        <w:r>
          <w:rPr>
            <w:rStyle w:val="InternetLink"/>
            <w:rFonts w:cs="Arial" w:ascii="Arial" w:hAnsi="Arial"/>
            <w:sz w:val="20"/>
            <w:szCs w:val="20"/>
            <w:shd w:fill="FFFFFF" w:val="clear"/>
          </w:rPr>
          <w:t>brueckner@linux.vnet.ibm.com</w:t>
        </w:r>
      </w:hyperlink>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0,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2007,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06,2007,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06,2007,2008,2009,2010,2012,2014,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Kungliga Tekniska Högsk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2009,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2007,2009,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2006,2008,2009,2010,2011,2012,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6,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9,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9,2011,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09,2012,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09,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09,2010,2012,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09,2010,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09,2010,2011,2012,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2003,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This is free software; see the source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 or L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ueckner@linux.vnet.ib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07:00Z</dcterms:created>
  <dc:creator>Navia</dc:creator>
  <dc:description/>
  <cp:keywords/>
  <dc:language>en-US</dc:language>
  <cp:lastModifiedBy>yanzhihua</cp:lastModifiedBy>
  <dcterms:modified xsi:type="dcterms:W3CDTF">2020-03-21T06: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9C0AExnPr+eRVOfMB9ZkhRLW2z1QsnEG+EnWjxDF6NNpPXRy1djuALJM5WQtSksXHqWM6FH
q1F3OmUvdC1NtJ64oz6iFVR/KK7gZr0s5W8u3cfax+MfdFSEggEehPX+NTzKofM4kTTuZQBH
dKN4uwfjT+XvROChj04mrD7dUBg3GTPq16dkBoELN5L7b9C3I6u+SaFoMtjFArMhHP8tqSnP
cWuGlwhFp7rbFA1AUL</vt:lpwstr>
  </property>
  <property fmtid="{D5CDD505-2E9C-101B-9397-08002B2CF9AE}" pid="3" name="_2015_ms_pID_7253431">
    <vt:lpwstr>1/o5YuIf6E0WWKYnr7y2HWAyJSkELbZ34mKoqj+xQDv/NRCiJcalD1
pZCPa0ajr1t/N5CT+86KuuzNPY9lQR3dW12Mj99o3U8I/kb+JPk0hffXu47JCjcp+AQpb+kW
YgXnZWSlNP/osxQA+OSXevwpwMzk2cQuuZqtj3KQFVHcKeDtUxwM5FJnKTSBrsbiYtmBdaie
ZqviPgm6q1n7Z+62LgVScR1gy2J3xT7qBDyj</vt:lpwstr>
  </property>
  <property fmtid="{D5CDD505-2E9C-101B-9397-08002B2CF9AE}" pid="4" name="_2015_ms_pID_7253431_00">
    <vt:lpwstr>_2015_ms_pID_7253431</vt:lpwstr>
  </property>
  <property fmtid="{D5CDD505-2E9C-101B-9397-08002B2CF9AE}" pid="5" name="_2015_ms_pID_7253432">
    <vt:lpwstr>djByef4yAaqFHuFs1Ombd8Y5O+j/ELwNJlGJ
nuhDFyVbweg/vye9P7UNgSsalBJZ8nEN0Qvw4fFr6kVLguMO6l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